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748</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uly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Normal"/>
        <w:rPr/>
      </w:pPr>
      <w:r>
        <w:rPr>
          <w:rFonts w:eastAsia="Arial Unicode MS"/>
          <w:b/>
          <w:bCs/>
          <w:color w:val="000000"/>
          <w:sz w:val="24"/>
          <w:szCs w:val="26"/>
        </w:rPr>
        <w:t>User Story ID: US748</w:t>
      </w:r>
    </w:p>
    <w:p>
      <w:pPr>
        <w:pStyle w:val="Normal"/>
        <w:rPr>
          <w:rFonts w:eastAsia="Arial Unicode MS"/>
          <w:b/>
          <w:b/>
          <w:bCs/>
          <w:color w:val="000000"/>
          <w:sz w:val="24"/>
          <w:szCs w:val="26"/>
        </w:rPr>
      </w:pPr>
      <w:r>
        <w:rPr>
          <w:rFonts w:eastAsia="Arial Unicode MS"/>
          <w:b/>
          <w:bCs/>
          <w:color w:val="000000"/>
          <w:sz w:val="24"/>
          <w:szCs w:val="26"/>
        </w:rPr>
        <w:t>User Story Name:  Display Percent Collected on Claims</w:t>
      </w:r>
    </w:p>
    <w:p>
      <w:pPr>
        <w:pStyle w:val="Normal"/>
        <w:rPr>
          <w:rFonts w:eastAsia="Arial Unicode MS"/>
          <w:b/>
          <w:b/>
          <w:bCs/>
          <w:color w:val="000000"/>
          <w:sz w:val="24"/>
          <w:szCs w:val="26"/>
        </w:rPr>
      </w:pPr>
      <w:r>
        <w:rPr>
          <w:rFonts w:eastAsia="Arial Unicode MS"/>
          <w:b/>
          <w:bCs/>
          <w:color w:val="000000"/>
          <w:sz w:val="24"/>
          <w:szCs w:val="26"/>
        </w:rPr>
        <w:t xml:space="preserve">Sizing: </w:t>
      </w:r>
    </w:p>
    <w:p>
      <w:pPr>
        <w:pStyle w:val="Normal"/>
        <w:rPr>
          <w:rFonts w:eastAsia="Arial Unicode MS"/>
          <w:b/>
          <w:b/>
          <w:bCs/>
          <w:color w:val="000000"/>
          <w:sz w:val="24"/>
          <w:szCs w:val="26"/>
        </w:rPr>
      </w:pPr>
      <w:r>
        <w:rPr>
          <w:rFonts w:eastAsia="Arial Unicode MS"/>
          <w:b/>
          <w:bCs/>
          <w:color w:val="000000"/>
          <w:sz w:val="24"/>
          <w:szCs w:val="26"/>
        </w:rPr>
        <w:t>Author: Chad Morrison</w:t>
      </w:r>
    </w:p>
    <w:p>
      <w:pPr>
        <w:pStyle w:val="Normal"/>
        <w:rPr>
          <w:rFonts w:eastAsia="Arial Unicode MS"/>
          <w:b/>
          <w:b/>
          <w:bCs/>
          <w:color w:val="000000"/>
          <w:sz w:val="24"/>
          <w:szCs w:val="26"/>
        </w:rPr>
      </w:pPr>
      <w:r>
        <w:rPr>
          <w:rFonts w:eastAsia="Arial Unicode MS"/>
          <w:b/>
          <w:bCs/>
          <w:color w:val="000000"/>
          <w:sz w:val="24"/>
          <w:szCs w:val="26"/>
        </w:rPr>
        <w:t>Story</w:t>
      </w:r>
    </w:p>
    <w:p>
      <w:pPr>
        <w:pStyle w:val="Normal"/>
        <w:rPr>
          <w:rFonts w:eastAsia="Arial Unicode MS"/>
          <w:b/>
          <w:b/>
          <w:bCs/>
          <w:color w:val="000000"/>
          <w:sz w:val="24"/>
          <w:szCs w:val="26"/>
        </w:rPr>
      </w:pPr>
      <w:r>
        <w:rPr>
          <w:rFonts w:eastAsia="Arial Unicode MS"/>
          <w:b/>
          <w:bCs/>
          <w:color w:val="000000"/>
          <w:sz w:val="24"/>
          <w:szCs w:val="26"/>
        </w:rPr>
        <w:t xml:space="preserve">As an ePayments user, I want to view the percent that was collected on claims. The percent collected should populate on the EP Screen. The percent should calculate from the Account Profile screen so that users can view the percent collected without having to view multiple screens. </w:t>
      </w:r>
    </w:p>
    <w:p>
      <w:pPr>
        <w:pStyle w:val="Normal"/>
        <w:rPr>
          <w:rFonts w:eastAsia="Arial Unicode MS"/>
          <w:b/>
          <w:b/>
          <w:bCs/>
          <w:color w:val="000000"/>
          <w:sz w:val="24"/>
          <w:szCs w:val="26"/>
        </w:rPr>
      </w:pPr>
      <w:r>
        <w:rPr>
          <w:rFonts w:eastAsia="Arial Unicode MS"/>
          <w:b/>
          <w:bCs/>
          <w:color w:val="000000"/>
          <w:sz w:val="24"/>
          <w:szCs w:val="26"/>
        </w:rPr>
        <w:t>Conversation</w:t>
      </w:r>
    </w:p>
    <w:p>
      <w:pPr>
        <w:pStyle w:val="Normal"/>
        <w:rPr>
          <w:rFonts w:eastAsia="Arial Unicode MS"/>
          <w:b/>
          <w:b/>
          <w:bCs/>
          <w:color w:val="000000"/>
          <w:sz w:val="24"/>
          <w:szCs w:val="26"/>
        </w:rPr>
      </w:pPr>
      <w:r>
        <w:rPr>
          <w:rFonts w:eastAsia="Arial Unicode MS"/>
          <w:b/>
          <w:bCs/>
          <w:color w:val="000000"/>
          <w:sz w:val="24"/>
          <w:szCs w:val="26"/>
        </w:rPr>
        <w:t>5/31/17</w:t>
      </w:r>
    </w:p>
    <w:p>
      <w:pPr>
        <w:pStyle w:val="Normal"/>
        <w:rPr>
          <w:rFonts w:eastAsia="Arial Unicode MS"/>
          <w:b/>
          <w:b/>
          <w:bCs/>
          <w:color w:val="000000"/>
          <w:sz w:val="24"/>
          <w:szCs w:val="26"/>
        </w:rPr>
      </w:pPr>
      <w:r>
        <w:rPr>
          <w:rFonts w:eastAsia="Arial Unicode MS"/>
          <w:b/>
          <w:bCs/>
          <w:color w:val="000000"/>
          <w:sz w:val="24"/>
          <w:szCs w:val="26"/>
        </w:rPr>
        <w:t>EP Screen is found under TPJI</w:t>
      </w:r>
    </w:p>
    <w:p>
      <w:pPr>
        <w:pStyle w:val="Normal"/>
        <w:rPr>
          <w:rFonts w:eastAsia="Arial Unicode MS"/>
          <w:b/>
          <w:b/>
          <w:bCs/>
          <w:color w:val="000000"/>
          <w:sz w:val="24"/>
          <w:szCs w:val="26"/>
        </w:rPr>
      </w:pPr>
      <w:r>
        <w:rPr>
          <w:rFonts w:eastAsia="Arial Unicode MS"/>
          <w:b/>
          <w:bCs/>
          <w:color w:val="000000"/>
          <w:sz w:val="24"/>
          <w:szCs w:val="26"/>
        </w:rPr>
        <w:t>Percent paid is already on the AR Account Profile screen, needs to carry over to the EP action</w:t>
      </w:r>
    </w:p>
    <w:p>
      <w:pPr>
        <w:pStyle w:val="Normal"/>
        <w:rPr>
          <w:rFonts w:eastAsia="Arial Unicode MS"/>
          <w:b/>
          <w:b/>
          <w:bCs/>
          <w:color w:val="000000"/>
          <w:sz w:val="24"/>
          <w:szCs w:val="26"/>
        </w:rPr>
      </w:pPr>
      <w:r>
        <w:rPr>
          <w:rFonts w:eastAsia="Arial Unicode MS"/>
          <w:b/>
          <w:bCs/>
          <w:color w:val="000000"/>
          <w:sz w:val="24"/>
          <w:szCs w:val="26"/>
        </w:rPr>
        <w:t>Coordinate timing of implementing this with eBilling (patches)</w:t>
      </w:r>
    </w:p>
    <w:p>
      <w:pPr>
        <w:pStyle w:val="Normal"/>
        <w:rPr>
          <w:rFonts w:eastAsia="Arial Unicode MS"/>
          <w:b/>
          <w:b/>
          <w:bCs/>
          <w:color w:val="000000"/>
          <w:sz w:val="24"/>
          <w:szCs w:val="26"/>
        </w:rPr>
      </w:pPr>
      <w:r>
        <w:rPr>
          <w:rFonts w:eastAsia="Arial Unicode MS"/>
          <w:b/>
          <w:bCs/>
          <w:color w:val="000000"/>
          <w:sz w:val="24"/>
          <w:szCs w:val="26"/>
        </w:rPr>
        <w:t>Revisit this on 6/07/17 so ePay can discuss this internally</w:t>
      </w:r>
    </w:p>
    <w:p>
      <w:pPr>
        <w:pStyle w:val="Normal"/>
        <w:rPr>
          <w:rFonts w:eastAsia="Arial Unicode MS"/>
          <w:b/>
          <w:b/>
          <w:bCs/>
          <w:color w:val="000000"/>
          <w:sz w:val="24"/>
          <w:szCs w:val="26"/>
        </w:rPr>
      </w:pPr>
      <w:r>
        <w:rPr>
          <w:rFonts w:eastAsia="Arial Unicode MS"/>
          <w:b/>
          <w:bCs/>
          <w:color w:val="000000"/>
          <w:sz w:val="24"/>
          <w:szCs w:val="26"/>
        </w:rPr>
      </w:r>
    </w:p>
    <w:p>
      <w:pPr>
        <w:pStyle w:val="Normal"/>
        <w:rPr>
          <w:rFonts w:eastAsia="Arial Unicode MS"/>
          <w:b/>
          <w:b/>
          <w:bCs/>
          <w:color w:val="000000"/>
          <w:sz w:val="24"/>
          <w:szCs w:val="26"/>
        </w:rPr>
      </w:pPr>
      <w:r>
        <w:rPr>
          <w:rFonts w:eastAsia="Arial Unicode MS"/>
          <w:b/>
          <w:bCs/>
          <w:color w:val="000000"/>
          <w:sz w:val="24"/>
          <w:szCs w:val="26"/>
        </w:rPr>
        <w:t>6/7/17</w:t>
      </w:r>
    </w:p>
    <w:p>
      <w:pPr>
        <w:pStyle w:val="Normal"/>
        <w:rPr>
          <w:rFonts w:eastAsia="Arial Unicode MS"/>
          <w:b/>
          <w:b/>
          <w:bCs/>
          <w:color w:val="000000"/>
          <w:sz w:val="24"/>
          <w:szCs w:val="26"/>
        </w:rPr>
      </w:pPr>
      <w:r>
        <w:rPr>
          <w:rFonts w:eastAsia="Arial Unicode MS"/>
          <w:b/>
          <w:bCs/>
          <w:color w:val="000000"/>
          <w:sz w:val="24"/>
          <w:szCs w:val="26"/>
        </w:rPr>
        <w:t>Tanya to send PPT with example to dev team</w:t>
      </w:r>
    </w:p>
    <w:p>
      <w:pPr>
        <w:pStyle w:val="Normal"/>
        <w:rPr>
          <w:rFonts w:eastAsia="Arial Unicode MS"/>
          <w:b/>
          <w:b/>
          <w:bCs/>
          <w:color w:val="000000"/>
          <w:sz w:val="24"/>
          <w:szCs w:val="26"/>
        </w:rPr>
      </w:pPr>
      <w:r>
        <w:rPr>
          <w:rFonts w:eastAsia="Arial Unicode MS"/>
          <w:b/>
          <w:bCs/>
          <w:color w:val="000000"/>
          <w:sz w:val="24"/>
          <w:szCs w:val="26"/>
        </w:rPr>
        <w:t>Chad to create functional design and acceptance criteria from ppt and submit for approval</w:t>
        <w:br/>
      </w:r>
    </w:p>
    <w:p>
      <w:pPr>
        <w:pStyle w:val="Normal"/>
        <w:rPr>
          <w:rFonts w:eastAsia="Arial Unicode MS"/>
          <w:b/>
          <w:b/>
          <w:bCs/>
          <w:color w:val="000000"/>
          <w:sz w:val="24"/>
          <w:szCs w:val="26"/>
        </w:rPr>
      </w:pPr>
      <w:r>
        <w:rPr>
          <w:rFonts w:eastAsia="Arial Unicode MS"/>
          <w:b/>
          <w:bCs/>
          <w:color w:val="000000"/>
          <w:sz w:val="24"/>
          <w:szCs w:val="26"/>
        </w:rPr>
        <w:t>7/5/17</w:t>
      </w:r>
    </w:p>
    <w:p>
      <w:pPr>
        <w:pStyle w:val="Normal"/>
        <w:rPr>
          <w:rFonts w:eastAsia="Arial Unicode MS"/>
          <w:b/>
          <w:b/>
          <w:bCs/>
          <w:color w:val="000000"/>
          <w:sz w:val="24"/>
          <w:szCs w:val="26"/>
        </w:rPr>
      </w:pPr>
      <w:r>
        <w:rPr>
          <w:rFonts w:eastAsia="Arial Unicode MS"/>
          <w:b/>
          <w:bCs/>
          <w:color w:val="000000"/>
          <w:sz w:val="24"/>
          <w:szCs w:val="26"/>
        </w:rPr>
        <w:t>Confirm if %collected is %collected from payer (on EOB) or all payments made for the claim (e.g. patient or secondary payer amounts) as per AR Account Profile screen</w:t>
      </w:r>
    </w:p>
    <w:p>
      <w:pPr>
        <w:pStyle w:val="Normal"/>
        <w:rPr>
          <w:rFonts w:eastAsia="Arial Unicode MS"/>
          <w:b/>
          <w:b/>
          <w:bCs/>
          <w:color w:val="000000"/>
          <w:sz w:val="24"/>
          <w:szCs w:val="26"/>
        </w:rPr>
      </w:pPr>
      <w:r>
        <w:rPr>
          <w:rFonts w:eastAsia="Arial Unicode MS"/>
          <w:b/>
          <w:bCs/>
          <w:color w:val="000000"/>
          <w:sz w:val="24"/>
          <w:szCs w:val="26"/>
        </w:rPr>
      </w:r>
    </w:p>
    <w:p>
      <w:pPr>
        <w:pStyle w:val="Normal"/>
        <w:rPr>
          <w:b/>
          <w:b/>
        </w:rPr>
      </w:pPr>
      <w:r>
        <w:rPr>
          <w:b/>
        </w:rPr>
      </w:r>
    </w:p>
    <w:p>
      <w:pPr>
        <w:pStyle w:val="Normal"/>
        <w:rPr>
          <w:b/>
          <w:b/>
        </w:rPr>
      </w:pPr>
      <w:r>
        <w:rPr>
          <w:b/>
        </w:rPr>
      </w:r>
    </w:p>
    <w:p>
      <w:pPr>
        <w:pStyle w:val="Normal"/>
        <w:rPr>
          <w:b/>
          <w:b/>
        </w:rPr>
      </w:pPr>
      <w:r>
        <w:rPr>
          <w:b/>
        </w:rPr>
        <w:t>Summary</w:t>
      </w:r>
    </w:p>
    <w:p>
      <w:pPr>
        <w:pStyle w:val="TextBody"/>
        <w:rPr>
          <w:b/>
          <w:b/>
        </w:rPr>
      </w:pPr>
      <w:r>
        <w:rPr>
          <w:b/>
        </w:rPr>
      </w:r>
    </w:p>
    <w:p>
      <w:pPr>
        <w:pStyle w:val="TextBody"/>
        <w:rPr/>
      </w:pPr>
      <w:r>
        <w:rPr/>
        <w:t xml:space="preserve">Routine </w:t>
      </w:r>
      <w:r>
        <w:rPr>
          <w:b/>
        </w:rPr>
        <w:t>IBJTEP</w:t>
      </w:r>
      <w:r>
        <w:rPr/>
        <w:t xml:space="preserve"> for existing TPJI menu option’s </w:t>
      </w:r>
      <w:r>
        <w:rPr>
          <w:b/>
        </w:rPr>
        <w:t>EP – ‘ERA/835’ action</w:t>
      </w:r>
      <w:r>
        <w:rPr/>
        <w:t xml:space="preserve"> will be modified to display an additional ‘% Collected’ field.</w:t>
      </w:r>
    </w:p>
    <w:p>
      <w:pPr>
        <w:pStyle w:val="TextBody"/>
        <w:rPr/>
      </w:pPr>
      <w:r>
        <w:rPr/>
      </w:r>
    </w:p>
    <w:p>
      <w:pPr>
        <w:pStyle w:val="TextBody"/>
        <w:rPr/>
      </w:pPr>
      <w:r>
        <w:rPr/>
        <w:t xml:space="preserve">Routine </w:t>
      </w:r>
      <w:r>
        <w:rPr>
          <w:b/>
        </w:rPr>
        <w:t>IBJTPE</w:t>
      </w:r>
      <w:r>
        <w:rPr/>
        <w:t xml:space="preserve"> for the EP -‘ERA/835’  action </w:t>
      </w:r>
      <w:r>
        <w:rPr>
          <w:b/>
        </w:rPr>
        <w:t>sub-menu action PR – ‘Print EEOB’</w:t>
      </w:r>
      <w:r>
        <w:rPr/>
        <w:t xml:space="preserve"> will be modified to display an additional ‘% Collected’ field. </w:t>
      </w:r>
    </w:p>
    <w:p>
      <w:pPr>
        <w:pStyle w:val="TextBody"/>
        <w:rPr/>
      </w:pPr>
      <w:r>
        <w:rPr/>
      </w:r>
    </w:p>
    <w:p>
      <w:pPr>
        <w:pStyle w:val="TextBody"/>
        <w:rPr/>
      </w:pPr>
      <w:r>
        <w:rPr/>
        <w:t>The ‘% Collected’ value on  from AR Profile Screen can be retrieved with a call to existing function $$BILL^RCJIBFN2 which is supported by an existing private IA 1452.</w:t>
      </w:r>
    </w:p>
    <w:p>
      <w:pPr>
        <w:pStyle w:val="TextBody"/>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r_ansi" w:ascii="r_ansi" w:hAnsi="r_ansi"/>
          <w:b/>
          <w:bCs/>
          <w:sz w:val="18"/>
          <w:szCs w:val="18"/>
          <w:u w:val="single"/>
        </w:rPr>
        <w:t>ePayments ERA/EEOB Data</w:t>
      </w:r>
      <w:r>
        <w:rPr>
          <w:rFonts w:cs="r_ansi" w:ascii="r_ansi" w:hAnsi="r_ansi"/>
          <w:sz w:val="18"/>
          <w:szCs w:val="18"/>
          <w:u w:val="single"/>
        </w:rPr>
        <w:t xml:space="preserve">       Jul 14, 2017@11:57:12          Page:    3 of   22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K100005  HEINE,ALFONSO LAWREN  H8168 DOB: 07/15/1944  Subsc ID: SUBSC ID 29061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Svc Date: 07/10/2000  Orig Amt:   186.66  ERA#: 92754, 9276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u w:val="single"/>
        </w:rPr>
      </w:pPr>
      <w:r>
        <w:rPr>
          <w:rFonts w:cs="r_ansi" w:ascii="r_ansi" w:hAnsi="r_ansi"/>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spense] SUSPENSE      86.6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spense] SUSPENSE      86.6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 xml:space="preserve">CLAIM LEVEL PAY STATU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tal Submitted Charges :     186.66  Payer Covered Amount    :     186.6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er Paid Amount       :     186.66  MEDICARE Allowed Amount :       0.00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r_ansi" w:cs="r_ansi" w:ascii="r_ansi" w:hAnsi="r_ansi"/>
          <w:sz w:val="18"/>
          <w:szCs w:val="18"/>
        </w:rPr>
        <w:t xml:space="preserve">  </w:t>
      </w:r>
      <w:r>
        <w:rPr>
          <w:rFonts w:cs="r_ansi" w:ascii="r_ansi" w:hAnsi="r_ansi"/>
          <w:sz w:val="18"/>
          <w:szCs w:val="18"/>
        </w:rPr>
        <w:t xml:space="preserve">Patient Responsibility  :       0.00  </w:t>
      </w:r>
      <w:r>
        <w:rPr>
          <w:rFonts w:cs="r_ansi" w:ascii="r_ansi" w:hAnsi="r_ansi"/>
          <w:sz w:val="18"/>
          <w:szCs w:val="18"/>
          <w:highlight w:val="yellow"/>
        </w:rPr>
        <w:t>% Collected             :        100%</w:t>
      </w:r>
      <w:r>
        <w:rPr>
          <w:rFonts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 xml:space="preserve">CLAIM LEVEL ADJUSTMENT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None --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 xml:space="preserve">CLAIM LEVEL REMARKS: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 None --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         Enter ?? for more actions                                          &gt;&gt;&g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RX  ECME Information      CI  Go to Claim Screen    VP  Policy Benefi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AR  Account Profile       BC  Bill Charges          EL  Patient Eligibilit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CM  Comment History       IR  Insurance Reviews     RP  Receipt Profi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r_ansi" w:hAnsi="r_ansi" w:cs="r_ansi"/>
          <w:sz w:val="18"/>
          <w:szCs w:val="18"/>
        </w:rPr>
      </w:pPr>
      <w:r>
        <w:rPr>
          <w:rFonts w:cs="r_ansi" w:ascii="r_ansi" w:hAnsi="r_ansi"/>
          <w:sz w:val="18"/>
          <w:szCs w:val="18"/>
        </w:rPr>
        <w:t>PE  Print EEOB            AD  Additional 835 Data   EX  Exit</w:t>
      </w:r>
    </w:p>
    <w:p>
      <w:pPr>
        <w:pStyle w:val="Normal"/>
        <w:pBdr>
          <w:top w:val="single" w:sz="4" w:space="1" w:color="000000"/>
          <w:left w:val="single" w:sz="4" w:space="4" w:color="000000"/>
          <w:bottom w:val="single" w:sz="4" w:space="1" w:color="000000"/>
          <w:right w:val="single" w:sz="4" w:space="4" w:color="000000"/>
        </w:pBdr>
        <w:rPr>
          <w:rFonts w:ascii="r_ansi" w:hAnsi="r_ansi" w:cs="r_ansi"/>
          <w:sz w:val="18"/>
          <w:szCs w:val="18"/>
        </w:rPr>
      </w:pPr>
      <w:r>
        <w:rPr>
          <w:rFonts w:cs="r_ansi" w:ascii="r_ansi" w:hAnsi="r_ansi"/>
          <w:sz w:val="18"/>
          <w:szCs w:val="18"/>
        </w:rPr>
        <w:t>Select Action: Next Screen//</w:t>
      </w:r>
    </w:p>
    <w:p>
      <w:pPr>
        <w:pStyle w:val="TextBody"/>
        <w:rPr>
          <w:rFonts w:ascii="r_ansi" w:hAnsi="r_ansi" w:cs="r_ansi"/>
          <w:sz w:val="18"/>
          <w:szCs w:val="18"/>
        </w:rPr>
      </w:pPr>
      <w:r>
        <w:rPr>
          <w:rFonts w:cs="r_ansi" w:ascii="r_ansi" w:hAnsi="r_ansi"/>
          <w:sz w:val="18"/>
          <w:szCs w:val="18"/>
        </w:rPr>
      </w:r>
    </w:p>
    <w:p>
      <w:pPr>
        <w:pStyle w:val="TextBody"/>
        <w:rPr/>
      </w:pPr>
      <w:r>
        <w:rPr/>
        <w:t>Note that the percentage value calculated includes all payments against the claim, not just those reported by the payer on the EEOB.</w:t>
      </w:r>
    </w:p>
    <w:p>
      <w:pPr>
        <w:pStyle w:val="TextBody"/>
        <w:rPr/>
      </w:pPr>
      <w:r>
        <w:rPr/>
        <w: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Resolution – Added Changed Objects </w:t>
      </w:r>
    </w:p>
    <w:p>
      <w:pPr>
        <w:pStyle w:val="Normal"/>
        <w:rPr>
          <w:b/>
          <w:b/>
        </w:rPr>
      </w:pPr>
      <w:r>
        <w:rPr>
          <w:b/>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IBJTE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749030340"/>
            <w:bookmarkStart w:id="1" w:name="__Fieldmark__0_1749030340"/>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749030340"/>
            <w:bookmarkStart w:id="3" w:name="__Fieldmark__1_1749030340"/>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749030340"/>
            <w:bookmarkStart w:id="5" w:name="__Fieldmark__2_1749030340"/>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749030340"/>
            <w:bookmarkStart w:id="7" w:name="__Fieldmark__3_1749030340"/>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IBJ THIRD PARTY JOINT INQUIRY</w:t>
            </w:r>
          </w:p>
          <w:p>
            <w:pPr>
              <w:pStyle w:val="TableText"/>
              <w:widowControl/>
              <w:bidi w:val="0"/>
              <w:spacing w:before="60" w:after="60"/>
              <w:rPr>
                <w:rFonts w:ascii="Garamond" w:hAnsi="Garamond" w:cs="Garamond"/>
              </w:rPr>
            </w:pPr>
            <w:r>
              <w:rPr>
                <w:rFonts w:cs="Garamond" w:ascii="Garamond" w:hAnsi="Garamond"/>
              </w:rPr>
              <w:t xml:space="preserve">Protocol - </w:t>
            </w:r>
            <w:r>
              <w:rPr>
                <w:rFonts w:cs="r_ansi" w:ascii="r_ansi" w:hAnsi="r_ansi"/>
              </w:rPr>
              <w:t>IBJT ERA 835 INFORMA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IND1^DI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1^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S^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JU^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N^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EOB^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RX^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SORT^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EOB^IBJTLA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REJ^IBJTU6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IBRFN3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CME^IBTRE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N1^PRCAFN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VA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LEAR^VALM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LEAN^VALM1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ET^VALM10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TE^XLFD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J^XLFST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PLACE^XLFST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TRIM^XLFST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XQORM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INIT ; -- init variables and list array</w:t>
              <w:br/>
              <w:t> N EPIEN,EPTN,ERAIEN,EPARR,EPPCT,EOBCT,EOBMX,IBI,IBSHEOB,IBSPEOB,FL,LINE,II,QQ,RCBAMT,RCRC,RCOIN,RCDED,RCERR,RCFLD,RMIEN,RCRDC,RCRLN,RCXY,RCMD,IBEBERA,IBRX,AQ,Z</w:t>
              <w:br/>
              <w:t> S EOBMX=0</w:t>
              <w:br/>
              <w:t> S ERALST="",$P(SP80," ",80)=" "</w:t>
              <w:br/>
              <w:t> ; IBIFN comes in from the TPJI screen and will be cleaned up there</w:t>
              <w:br/>
              <w:t> I '$G(IBIFN) S VALMQUIT="" G INITQ</w:t>
              <w:br/>
              <w:t> K EPARR D BILL^IBRFN3(IBIFN,.EPARR) ; Get Bill information</w:t>
              <w:br/>
              <w:t> S EPBILL=EPARR("BN") ; K-Bill</w:t>
              <w:br/>
              <w:t xml:space="preserve"> S EPPAT=$$GET1^DIQ(399,IBIFN_",",.02,"I") ; Get Patient IEN </w:t>
              <w:br/>
              <w:t> S EPNM=$$GET1^DIQ(399,IBIFN_",",.02) ; Get Patient Name</w:t>
              <w:br/>
              <w:t> ; Get Total Charges and justify the amount</w:t>
              <w:br/>
              <w:t> S EPAMT=$J(EPARR("TCG"),$L(EPARR("TCG")),2)</w:t>
              <w:br/>
              <w:t> S EPSS=$E(EPNM)_$$GET1^DIQ(2,EPPAT_",",.364) ; Get Short SSN</w:t>
              <w:br/>
              <w:t> S EPDOB=$$GET1^DIQ(2,EPPAT_",",.03) ; Get DOB</w:t>
              <w:br/>
              <w:t> S EPSID=$P(EPARR("PIN"),U,6) ; Get Subscriber ID</w:t>
              <w:br/>
              <w:t> S EPDOS=$$FMTE^XLFDT(EPARR("STF"),"5DZ") ; Get Date of Service</w:t>
              <w:br/>
              <w:t> S:EPARR("STF")'=EPARR("STT") EPDOS=EPDOS_" - "_$$FMTE^XLFDT(EPARR("STT"),"5DZ") ; If Bill for date range</w:t>
              <w:br/>
              <w:t> ; Check to see if we may have an EEOB if not report no ERA Information for this K-Bill</w:t>
              <w:br/>
              <w:t> S EPIEN=$O(^IBM(361.1,"B",$G(IBIFN),"")) I EPIEN="" S VALMCNT=2 D SET^VALM10(1," "),SET^VALM10(2,"No ERA Information for Bill: "_EPBILL) G INITQ</w:t>
              <w:br/>
              <w:t> ; Collect all possible EOBs associated with this Claim</w:t>
              <w:br/>
              <w:t> S IBSHEOB=0,IBI=0 F  S IBI=$O(^IBM(361.1,"B",IBIFN,IBI)) Q:'IBI  S IBSHEOB=IBSHEOB+1,IBSHEOB(IBI)=0</w:t>
              <w:br/>
              <w:t xml:space="preserve"> ; Loop on the IEN for the EEOBs - exclude MRAs, but include all insurances </w:t>
              <w:br/>
              <w:t> S EPIEN="",LINE=0,EOBCT=0 F  S EPIEN=$O(IBSHEOB(EPIEN)) Q:EPIEN=""  D</w:t>
              <w:br/>
              <w:t> . Q:$P($G(^IBM(361.1,EPIEN,0)),U,4)=1 ; Get next because this is an MRA</w:t>
              <w:br/>
              <w:t> . S EPTN=$$GET1^DIQ(361.1,EPIEN_",",.07),ERAIEN=$O(^RCY(344.4,"D",EPTN,""))</w:t>
              <w:br/>
              <w:t> . Q:U_ERALST_U[(U_ERAIEN_U) ; Quit if we have already reported this ERA #</w:t>
              <w:br/>
              <w:t> . S ERAIEN=ERAIEN_"," K IBEPAR,IBPLB</w:t>
              <w:br/>
              <w:t> . D GETS^DIQ(344.4,ERAIEN,".01;.02;.03;.04;.05;.06;.07;.08;.09;.1;.11;.12;.13;.14;.15;4.02;","E","IBEPAR")</w:t>
              <w:br/>
              <w:t> . D GETS^DIQ(344.4,ERAIEN,"2*;","E","IBPLB") ; ERA Level Adjustments</w:t>
              <w:br/>
              <w:t> . Q:$D(IBEPAR)'&gt;0 ; No IBEPAR - no data done with this record.</w:t>
              <w:br/>
              <w:t> . S ERALST=$$PUSH(ERALST,ERAIEN) S XLN="ERA#: "_$G(IBEPAR("344.4",ERAIEN,".01","E")),XSP=$E(SP80,1,(22-$L(XLN)))</w:t>
              <w:br/>
              <w:t> . S EPPCT=$S($G(EPARR("TCG"))&gt;0:($G(IBEPAR("344.4",ERAIEN,".05","E"))/EPARR("TCG"))*100,1:0)</w:t>
              <w:br/>
              <w:t> . D SET(.LINE,"** ERA SUMMARY DATA ** ")</w:t>
              <w:br/>
              <w:t> . D SET(.LINE,XLN_XSP_"TRACE#: "_$G(IBEPAR("344.4",ERAIEN,".02","E")))</w:t>
              <w:br/>
              <w:t xml:space="preserve"> . ; Holding onto the line below because the change of calculation </w:t>
              <w:br/>
              <w:t> . ; S XLN="ERA DATE (PAYER): "_$G(IBEPAR("344.4",ERAIEN,".04","E"))_" TOTAL AMT PD: "_$J($G(IBEPAR("344.4",ERAIEN,".05","E")),9)_" % COLLECTED: "_$J(EPPCT,6,2)</w:t>
              <w:br/>
              <w:t> . S XLN="ERA DATE (PAYER): "_$G(IBEPAR("344.4",ERAIEN,".04","E"))_" TOTAL AMT PD: "_$J($G(IBEPAR("344.4",ERAIEN,".05","E")),9)</w:t>
              <w:br/>
              <w:t> . D SET(.LINE,XLN)</w:t>
              <w:br/>
              <w:t> . D SET(.LINE,"PAYER NAME/TIN: "_$G(IBEPAR("344.4",ERAIEN,".06","E"))_"/"_$G(IBEPAR("344.4",ERAIEN,".03","E")))</w:t>
              <w:br/>
              <w:t> . D SET(.LINE,"FILE DATE/TIME: "_$G(IBEPAR("344.4",ERAIEN,".07","E")))</w:t>
              <w:br/>
              <w:t> . D SET(.LINE,"EFT MATCH STATUS: "_$G(IBEPAR("344.4",ERAIEN,".09","E")))</w:t>
              <w:br/>
              <w:t> . S XLN="ERA TYPE: "_$G(IBEPAR("344.4",ERAIEN,".1","E")),XSP=$E(SP80,1,(40-$L(XLN)))</w:t>
              <w:br/>
              <w:t> . D SET(.LINE,XLN_XSP_"INDIVIDUAL EOB COUNT: "_$G(IBEPAR("344.4",ERAIEN,".11","E")))</w:t>
              <w:br/>
              <w:t> . S XLN="MAIL MESSAGE: "_$G(IBEPAR("344.4",ERAIEN,".12","E")),XSP=$E(SP80,1,(40-$L(XLN)))</w:t>
              <w:br/>
              <w:t> . D SET(.LINE,XLN_XSP_"CHECK#: "_$G(IBEPAR("344.4",ERAIEN,".13","E")))</w:t>
              <w:br/>
              <w:t> . S XLN="DETAIL POST STATUS: "_$G(IBEPAR("344.4",ERAIEN,".14","E")),XSP=$E(SP80,1,(40-$L(XLN)))</w:t>
              <w:br/>
              <w:t> . D SET(.LINE,XLN_XSP_"EXPECTED PAYMENT METHOD CODE: "_$G(IBEPAR("344.4",ERAIEN,".15","E")))</w:t>
              <w:br/>
              <w:t> . D SET(.LINE," ")</w:t>
              <w:br/>
              <w:t> . D SET(.LINE,"********** ERA LEVEL ADJUSTMENTS **********")</w:t>
              <w:br/>
              <w:t> . I $D(IBPLB)=0 D SET(.LINE," -- NONE --")</w:t>
              <w:br/>
              <w:t> . D:$D(IBPLB)'=0 ; If we have PLB Data report it</w:t>
              <w:br/>
              <w:t> .. S FL="",RCF=0 F  S FL=$O(IBPLB(344.42,FL)) Q:FL=""  D</w:t>
              <w:br/>
              <w:t> ... I RCF'=0 D SET(.LINE," ")</w:t>
              <w:br/>
              <w:t> ... S RCF=RCF+1</w:t>
              <w:br/>
              <w:t> ... S XLN=" ADJUSTMENT REASON CODE: "_IBPLB(344.42,FL,.02,"E"),XSP=$E(SP80,1,(45-$L(XLN)))</w:t>
              <w:br/>
              <w:t> ... I $G(IBPLB(344.42,FL,.02,"E"))'="" S ACT=$$FIND1^DIC(345.1,,"B",IBPLB(344.42,FL,.02,"E")),ACT=$$GET1^DIQ(345.1,ACT,.05)</w:t>
              <w:br/>
              <w:t> ... D SET(.LINE,XLN_XSP_"ADJUSTMENT AMOUNT: "_$J(IBPLB(344.42,FL,.03,"E"),9))</w:t>
              <w:br/>
              <w:t> ... D SET(.LINE," ADJUSTMENT CODE TEXT: "_ACT)</w:t>
              <w:br/>
              <w:t> ... D SET(.LINE," REFERENCE: "_IBPLB(344.42,FL,.01,"E"))</w:t>
              <w:br/>
              <w:t> . D SET(.LINE," ")</w:t>
              <w:br/>
              <w:t> . K IBEBERA S ZZEPIEN=EPIEN D EEOB^IBJTEP1("IBEBERA",ERAIEN,EPBILL,1)</w:t>
              <w:br/>
              <w:t> . F EOBCT=1:1:IBEBERA D</w:t>
              <w:br/>
              <w:t> .. K IBEOB,IBGX,IBCL,IBDGCR,IBRX,IBSPL,IBEERR S EPIEN=$O(IBEBERA(EOBCT,""))</w:t>
              <w:br/>
              <w:t> .. D GETS^DIQ(361.1,EPIEN_",",".01;.02;.03;.04;.06;.14;1.01;1.02;1.03;1.1;1.11;2.03;2.04;3.03;3.04;3.05;3.06;3.07;","EI","IBEOB")</w:t>
              <w:br/>
              <w:t> .. D GETS^DIQ(361.1,EPIEN_",","10*;","EI","IBGX"),RESORT^IBJTEP1("IBGX",361.111),RESORT^IBJTEP1("IBGX",361.11) ; Claim Level Adjustments</w:t>
              <w:br/>
              <w:t> .. D GETS^DIQ(361.1,EPIEN_",","15*;","EI","IBCL") ; Line Level Adjustments</w:t>
              <w:br/>
              <w:t> .. D GETS^DIQ(361.1,EPIEN_",","8*;","EI","IBSPL") ; ERA Splits for this EEOB</w:t>
              <w:br/>
              <w:t> .. D GETS^DIQ(361.1,EPIEN_",","20;","","IBEERR") ; EOB Errors if they exist</w:t>
              <w:br/>
              <w:t> .. ; Make it easier to walk the data</w:t>
              <w:br/>
              <w:t> .. D RESORT^IBJTEP1("IBCL",361.11511),RESORT^IBJTEP1("IBCL",361.115),RESORT^IBJTEP1("IBCL",361.1151)</w:t>
              <w:br/>
              <w:t> .. D RESORT^IBJTEP1("IBCL",361.1152),RESORT^IBJTEP1("IBCL",361.1154)</w:t>
              <w:br/>
              <w:t> .. D GETS^DIQ(399,IBEOB(361.1,EPIEN_",",.01,"I")_",","460;","EI","IBDGCR")</w:t>
              <w:br/>
              <w:t> .. D SET(.LINE,"********** EOB/835 INFORMATION ("_EOBCT_" of "_IBEBERA_") **********")</w:t>
              <w:br/>
              <w:t> .. S XLN=" EOB Type: "_$G(IBEOB("361.1",EPIEN_",",".04","E")),XSP=$E(SP80,1,(40-$L(XLN)))</w:t>
              <w:br/>
              <w:t> .. D SET(.LINE,XLN_XSP_"EOB Paid Date: "_$G(IBEOB("361.1",EPIEN_",",".06","E")))</w:t>
              <w:br/>
              <w:t> .. S TSDT=$$FMTE^XLFDT($G(IBEOB("361.1",EPIEN_",","1.1","I")),"2Z"),TEDT=$$FMTE^XLFDT($G(IBEOB("361.1",EPIEN_",","1.11","I")),"2Z"),XLN=" Svc From Date: "_TSDT,XSP=$E(SP80,1,(40-$L(XLN)))</w:t>
              <w:br/>
              <w:t> .. D SET(.LINE,XLN_XSP_"Svc to Date: "_TEDT)</w:t>
              <w:br/>
              <w:t> .. D SET(.LINE," ICN: "_$G(IBEOB("361.1",EPIEN_",",".14","E")))</w:t>
              <w:br/>
              <w:t> .. D SET(.LINE," Payer Name/TIN: "_$G(IBEOB("361.1",EPIEN_",",".02","E"))_"/"_$G(IBEOB("361.1",EPIEN_",",".03","E")))</w:t>
              <w:br/>
              <w:t> .. S XLN=" ERA #: "_$G(IBEPAR("344.4",ERAIEN,".01","E")),XSP=$E(SP80,1,(40-$L(XLN)))</w:t>
              <w:br/>
              <w:t> .. D SET(.LINE,XLN_XSP_"Auto-Post Status: "_$G(IBEPAR("344.4",ERAIEN,"4.02","E")))</w:t>
              <w:br/>
              <w:t> .. D SET(.LINE," Trace #: "_$G(IBEPAR("344.4",ERAIEN,".02","E")))</w:t>
              <w:br/>
              <w:t> .. S TECME=$P($G(IBDGCR(399,IBEOB(361.1,EPIEN_",",.01,"I")_",",460,"E")),";",1)</w:t>
              <w:br/>
              <w:t> .. D GETRX^IBJTEP1(EPIEN,.IBRX)</w:t>
              <w:br/>
              <w:t> .. S TRX=$$GET1^DIQ(52,+TECME_",",".01")_"/"_$G(IBRX("FILL"))_"/"_$G(IBRX("RELEASED STATUS"))</w:t>
              <w:br/>
              <w:t> .. I TECME="" S TRX=""</w:t>
              <w:br/>
              <w:t> .. S XLN=" ECME #: "_TECME,XSP=$E(SP80,1,(25-$L(XLN))),XSP1=$E(SP80,1,(39-$L(XLN_XSP_"DOS: "_$G(IBRX("DOS")))))</w:t>
              <w:br/>
              <w:t> .. D SET(.LINE,XLN_XSP_"DOS: "_$G(IBRX("DOS"))_XSP1_"Rx/Fill/Release Status: "_TRX)</w:t>
              <w:br/>
              <w:t> .. D SET(.LINE,"--------------------------------------------------------------------------------")</w:t>
              <w:br/>
              <w:t> .. D:$D(IBSPL)&gt;1 ; This EEOB was split display split payment information</w:t>
              <w:br/>
              <w:t> ... N SPL</w:t>
              <w:br/>
              <w:t> ... D SET(.LINE,"** A/R CORRECTED PAYMENT DATA:")</w:t>
              <w:br/>
              <w:t> ... D SET(.LINE," TOTAL AMT PD: "_$J(IBEOB(361.1,EPIEN_",",1.01,"E"),9,2))</w:t>
              <w:br/>
              <w:t> ... S SPL="" F  S SPL=$O(IBSPL(361.18,SPL)) Q:SPL=""  D</w:t>
              <w:br/>
              <w:t> .... D SET(.LINE," "_$S(IBSPL(361.18,SPL,.03,"I")'="":$$BN1^PRCAFN(IBSPL(361.18,SPL,.03,"I"))_$J("",8),1:"[suspense] "_IBSPL(361.18,SPL,.01,"E"))_" "_$J(IBSPL(361.18,SPL,.02,"E"),9,2))</w:t>
              <w:br/>
              <w:t> ... D SET(.LINE," ")</w:t>
              <w:br/>
              <w:t> .. D SET(.LINE,"CLAIM LEVEL PAY STATUS:")</w:t>
              <w:br/>
              <w:t> .. D SET(.LINE," Total Submitted Charges :"_$J($G(IBEOB("361.1",EPIEN_",","2.04","E")),11,2)_" Payer Covered Amount :"_$J($G(IBEOB("361.1",EPIEN_",","1.03","E")),11,2))</w:t>
              <w:br/>
              <w:t> .. D SET(.LINE," Payer Paid Amount :"_$J($G(IBEOB("361.1",EPIEN_",","1.01","E")),11,2)_" MEDICARE Allowed Amount :"_$J($G(IBEOB("361.1",EPIEN_",","2.03","E")),11,2))</w:t>
              <w:br/>
              <w:t> .. D SET(.LINE," Patient Responsibility :"_$J($G(IBEOB("361.1",EPIEN_",","1.02","E")),11,2))</w:t>
              <w:br/>
              <w:t> .. D SET(.LINE,"--------------------------------------------------------------------------------")</w:t>
              <w:br/>
              <w:t> .. D SET(.LINE,"CLAIM LEVEL ADJUSTMENTS:")</w:t>
              <w:br/>
              <w:t> .. S AA="",ACNT=0 F  S AA=$O(IBGX(361.11,AA)) Q:AA=""  S ACNT=ACNT+1,AQ="" D</w:t>
              <w:br/>
              <w:t> ... S CC=AA F  S CC=$O(IBGX(361.111,CC)) Q:$E(CC,1,$L(AA))'=AA  D</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pPr>
            <w:r>
              <w:rPr>
                <w:rFonts w:cs="r_ansi" w:ascii="r_ansi" w:hAnsi="r_ansi"/>
                <w:sz w:val="16"/>
                <w:szCs w:val="16"/>
              </w:rPr>
              <w:t>INIT ; -- init variables and list array</w:t>
              <w:br/>
              <w:t> N EPIEN,EPTN,ERAIEN,EPARR,EPPCT,EOBCT,EOBMX,</w:t>
            </w:r>
            <w:r>
              <w:rPr>
                <w:rFonts w:cs="r_ansi" w:ascii="r_ansi" w:hAnsi="r_ansi"/>
                <w:b/>
                <w:sz w:val="16"/>
                <w:szCs w:val="16"/>
                <w:highlight w:val="yellow"/>
              </w:rPr>
              <w:t>IBAR,</w:t>
            </w:r>
            <w:r>
              <w:rPr>
                <w:rFonts w:cs="r_ansi" w:ascii="r_ansi" w:hAnsi="r_ansi"/>
                <w:sz w:val="16"/>
                <w:szCs w:val="16"/>
              </w:rPr>
              <w:t>IBI,</w:t>
            </w:r>
            <w:r>
              <w:rPr>
                <w:rFonts w:cs="r_ansi" w:ascii="r_ansi" w:hAnsi="r_ansi"/>
                <w:b/>
                <w:sz w:val="16"/>
                <w:szCs w:val="16"/>
                <w:highlight w:val="yellow"/>
              </w:rPr>
              <w:t>IBCOL,</w:t>
            </w:r>
            <w:r>
              <w:rPr>
                <w:rFonts w:cs="r_ansi" w:ascii="r_ansi" w:hAnsi="r_ansi"/>
                <w:sz w:val="16"/>
                <w:szCs w:val="16"/>
              </w:rPr>
              <w:t xml:space="preserve">IBSHEOB,IBSPEOB,FL,LINE,II,QQ,RCBAMT  </w:t>
            </w:r>
          </w:p>
          <w:p>
            <w:pPr>
              <w:pStyle w:val="Normal"/>
              <w:autoSpaceDE w:val="false"/>
              <w:spacing w:lineRule="auto" w:line="240" w:before="0" w:after="0"/>
              <w:rPr/>
            </w:pPr>
            <w:r>
              <w:rPr>
                <w:rFonts w:eastAsia="r_ansi" w:cs="r_ansi" w:ascii="r_ansi" w:hAnsi="r_ansi"/>
                <w:sz w:val="16"/>
                <w:szCs w:val="16"/>
              </w:rPr>
              <w:t xml:space="preserve"> </w:t>
            </w:r>
            <w:r>
              <w:rPr>
                <w:rFonts w:cs="r_ansi" w:ascii="r_ansi" w:hAnsi="r_ansi"/>
                <w:b/>
                <w:sz w:val="16"/>
                <w:szCs w:val="16"/>
                <w:highlight w:val="yellow"/>
              </w:rPr>
              <w:t>N</w:t>
            </w:r>
            <w:r>
              <w:rPr>
                <w:rFonts w:cs="r_ansi" w:ascii="r_ansi" w:hAnsi="r_ansi"/>
                <w:b/>
                <w:sz w:val="16"/>
                <w:szCs w:val="16"/>
              </w:rPr>
              <w:t xml:space="preserve"> </w:t>
            </w:r>
            <w:r>
              <w:rPr>
                <w:rFonts w:cs="r_ansi" w:ascii="r_ansi" w:hAnsi="r_ansi"/>
                <w:sz w:val="16"/>
                <w:szCs w:val="16"/>
              </w:rPr>
              <w:t>RCRC,RCOIN,RCDED,RCERR,RCFLD,RMIEN,RCRDC,RCRLN,RCXY,RCMD,IBEBERA,IBRX,AQ,Z</w:t>
              <w:br/>
              <w:t> S EOBMX=0</w:t>
              <w:br/>
              <w:t> S ERALST="",$P(SP80," ",80)=" "</w:t>
              <w:br/>
              <w:t> ; IBIFN comes in from the TPJI screen and will be cleaned up there</w:t>
              <w:br/>
              <w:t> I '$G(IBIFN) S VALMQUIT="" G INITQ</w:t>
              <w:br/>
              <w:t> K EPARR D BILL^IBRFN3(IBIFN,.EPARR) ; Get Bill information</w:t>
              <w:br/>
              <w:t> S EPBILL=EPARR("BN") ; K-Bill</w:t>
              <w:br/>
              <w:t xml:space="preserve"> S EPPAT=$$GET1^DIQ(399,IBIFN_",",.02,"I") ; Get Patient IEN </w:t>
              <w:br/>
              <w:t> S EPNM=$$GET1^DIQ(399,IBIFN_",",.02) ; Get Patient Name</w:t>
              <w:br/>
              <w:t> ; Get Total Charges and justify the amount</w:t>
              <w:br/>
              <w:t> S EPAMT=$J(EPARR("TCG"),$L(EPARR("TCG")),2)</w:t>
              <w:br/>
              <w:t> S EPSS=$E(EPNM)_$$GET1^DIQ(2,EPPAT_",",.364) ; Get Short SSN</w:t>
              <w:br/>
              <w:t> S EPDOB=$$GET1^DIQ(2,EPPAT_",",.03) ; Get DOB</w:t>
              <w:br/>
              <w:t> S EPSID=$P(EPARR("PIN"),U,6) ; Get Subscriber ID</w:t>
              <w:br/>
              <w:t> S EPDOS=$$FMTE^XLFDT(EPARR("STF"),"5DZ") ; Get Date of Service</w:t>
              <w:br/>
              <w:t> S:EPARR("STF")'=EPARR("STT") EPDOS=EPDOS_" - "_$$FMTE^XLFDT(EPARR("STT"),"5DZ") ; If Bill for date range</w:t>
              <w:br/>
              <w:t> ; Check to see if we may have an EEOB if not report no ERA Information for this K-Bill</w:t>
              <w:br/>
              <w:t> S EPIEN=$O(^IBM(361.1,"B",$G(IBIFN),"")) I EPIEN="" S VALMCNT=2 D SET^VALM10(1," "),SET^VALM10(2,"No ERA Information for Bill: "_EPBILL) G INITQ</w:t>
            </w:r>
          </w:p>
          <w:p>
            <w:pPr>
              <w:pStyle w:val="Normal"/>
              <w:autoSpaceDE w:val="false"/>
              <w:spacing w:lineRule="auto" w:line="240" w:before="0" w:after="0"/>
              <w:rPr/>
            </w:pPr>
            <w:r>
              <w:rPr>
                <w:rFonts w:eastAsia="r_ansi" w:cs="r_ansi" w:ascii="r_ansi" w:hAnsi="r_ansi"/>
                <w:b/>
                <w:sz w:val="16"/>
                <w:szCs w:val="16"/>
              </w:rPr>
              <w:t xml:space="preserve"> </w:t>
            </w:r>
            <w:r>
              <w:rPr>
                <w:rFonts w:cs="r_ansi" w:ascii="r_ansi" w:hAnsi="r_ansi"/>
                <w:b/>
                <w:sz w:val="16"/>
                <w:szCs w:val="16"/>
                <w:highlight w:val="yellow"/>
              </w:rPr>
              <w:t>; Get % Collected from AR claim – IA 1452</w:t>
            </w:r>
          </w:p>
          <w:p>
            <w:pPr>
              <w:pStyle w:val="Normal"/>
              <w:autoSpaceDE w:val="false"/>
              <w:spacing w:lineRule="auto" w:line="240" w:before="0" w:after="0"/>
              <w:rPr>
                <w:rFonts w:ascii="r_ansi" w:hAnsi="r_ansi" w:cs="r_ansi"/>
                <w:color w:val="000000"/>
                <w:sz w:val="16"/>
                <w:szCs w:val="16"/>
              </w:rPr>
            </w:pPr>
            <w:r>
              <w:rPr>
                <w:rFonts w:eastAsia="r_ansi" w:cs="r_ansi" w:ascii="r_ansi" w:hAnsi="r_ansi"/>
                <w:b/>
                <w:sz w:val="16"/>
                <w:szCs w:val="16"/>
                <w:highlight w:val="yellow"/>
              </w:rPr>
              <w:t xml:space="preserve"> </w:t>
            </w:r>
            <w:r>
              <w:rPr>
                <w:rFonts w:cs="r_ansi" w:ascii="r_ansi" w:hAnsi="r_ansi"/>
                <w:b/>
                <w:sz w:val="16"/>
                <w:szCs w:val="16"/>
                <w:highlight w:val="yellow"/>
              </w:rPr>
              <w:t>S IBAR=$$BILL^RCJIBFN2(IBIFN),IBCOL=$P(IBAR,U,5)</w:t>
            </w:r>
            <w:r>
              <w:rPr>
                <w:rFonts w:cs="r_ansi" w:ascii="r_ansi" w:hAnsi="r_ansi"/>
                <w:sz w:val="16"/>
                <w:szCs w:val="16"/>
              </w:rPr>
              <w:br/>
              <w:t> ; Collect all possible EOBs associated with this Claim</w:t>
              <w:br/>
              <w:t> S IBSHEOB=0,IBI=0 F  S IBI=$O(^IBM(361.1,"B",IBIFN,IBI)) Q:'IBI  S IBSHEOB=IBSHEOB+1,IBSHEOB(IBI)=0</w:t>
              <w:br/>
              <w:t xml:space="preserve"> ; Loop on the IEN for the EEOBs - exclude MRAs, but include all insurances </w:t>
              <w:br/>
              <w:t> S EPIEN="",LINE=0,EOBCT=0 F  S EPIEN=$O(IBSHEOB(EPIEN)) Q:EPIEN=""  D</w:t>
              <w:br/>
              <w:t> . Q:$P($G(^IBM(361.1,EPIEN,0)),U,4)=1 ; Get next because this is an MRA</w:t>
              <w:br/>
              <w:t> . S EPTN=$$GET1^DIQ(361.1,EPIEN_",",.07),ERAIEN=$O(^RCY(344.4,"D",EPTN,""))</w:t>
              <w:br/>
              <w:t> . Q:U_ERALST_U[(U_ERAIEN_U) ; Quit if we have already reported this ERA #</w:t>
              <w:br/>
              <w:t> . S ERAIEN=ERAIEN_"," K IBEPAR,IBPLB</w:t>
              <w:br/>
              <w:t> . D GETS^DIQ(344.4,ERAIEN,".01;.02;.03;.04;.05;.06;.07;.08;.09;.1;.11;.12;.13;.14;.15;4.02;","E","IBEPAR")</w:t>
              <w:br/>
              <w:t> . D GETS^DIQ(344.4,ERAIEN,"2*;","E","IBPLB") ; ERA Level Adjustments</w:t>
              <w:br/>
              <w:t> . Q:$D(IBEPAR)'&gt;0 ; No IBEPAR - no data done with this record.</w:t>
              <w:br/>
              <w:t> . S ERALST=$$PUSH(ERALST,ERAIEN) S XLN="ERA#: "_$G(IBEPAR("344.4",ERAIEN,".01","E")),XSP=$E(SP80,1,(22-$L(XLN)))</w:t>
              <w:br/>
              <w:t> . S EPPCT=$S($G(EPARR("TCG"))&gt;0:($G(IBEPAR("344.4",ERAIEN,".05","E"))/EPARR("TCG"))*100,1:0)</w:t>
              <w:br/>
              <w:t> . D SET(.LINE,"** ERA SUMMARY DATA ** ")</w:t>
              <w:br/>
              <w:t> . D SET(.LINE,XLN_XSP_"TRACE#: "_$G(IBEPAR("344.4",ERAIEN,".02","E")))</w:t>
              <w:br/>
              <w:t xml:space="preserve"> . ; Holding onto the line below because the change of calculation </w:t>
              <w:br/>
              <w:t> . ; S XLN="ERA DATE (PAYER): "_$G(IBEPAR("344.4",ERAIEN,".04","E"))_" TOTAL AMT PD: "_$J($G(IBEPAR("344.4",ERAIEN,".05","E")),9)_" % COLLECTED: "_$J(EPPCT,6,2)</w:t>
              <w:br/>
              <w:t> . S XLN="ERA DATE (PAYER): "_$G(IBEPAR("344.4",ERAIEN,".04","E"))_" TOTAL AMT PD: "_$J($G(IBEPAR("344.4",ERAIEN,".05","E")),9)</w:t>
              <w:br/>
              <w:t> . D SET(.LINE,XLN)</w:t>
              <w:br/>
              <w:t> . D SET(.LINE,"PAYER NAME/TIN: "_$G(IBEPAR("344.4",ERAIEN,".06","E"))_"/"_$G(IBEPAR("344.4",ERAIEN,".03","E")))</w:t>
              <w:br/>
              <w:t> . D SET(.LINE,"FILE DATE/TIME: "_$G(IBEPAR("344.4",ERAIEN,".07","E")))</w:t>
              <w:br/>
              <w:t> . D SET(.LINE,"EFT MATCH STATUS: "_$G(IBEPAR("344.4",ERAIEN,".09","E")))</w:t>
              <w:br/>
              <w:t> . S XLN="ERA TYPE: "_$G(IBEPAR("344.4",ERAIEN,".1","E")),XSP=$E(SP80,1,(40-$L(XLN)))</w:t>
              <w:br/>
              <w:t> . D SET(.LINE,XLN_XSP_"INDIVIDUAL EOB COUNT: "_$G(IBEPAR("344.4",ERAIEN,".11","E")))</w:t>
              <w:br/>
              <w:t> . S XLN="MAIL MESSAGE: "_$G(IBEPAR("344.4",ERAIEN,".12","E")),XSP=$E(SP80,1,(40-$L(XLN)))</w:t>
              <w:br/>
              <w:t> . D SET(.LINE,XLN_XSP_"CHECK#: "_$G(IBEPAR("344.4",ERAIEN,".13","E")))</w:t>
              <w:br/>
              <w:t> . S XLN="DETAIL POST STATUS: "_$G(IBEPAR("344.4",ERAIEN,".14","E")),XSP=$E(SP80,1,(40-$L(XLN)))</w:t>
              <w:br/>
              <w:t> . D SET(.LINE,XLN_XSP_"EXPECTED PAYMENT METHOD CODE: "_$G(IBEPAR("344.4",ERAIEN,".15","E")))</w:t>
              <w:br/>
              <w:t> . D SET(.LINE," ")</w:t>
              <w:br/>
              <w:t> . D SET(.LINE,"********** ERA LEVEL ADJUSTMENTS **********")</w:t>
              <w:br/>
              <w:t> . I $D(IBPLB)=0 D SET(.LINE," -- NONE --")</w:t>
              <w:br/>
              <w:t> . D:$D(IBPLB)'=0 ; If we have PLB Data report it</w:t>
              <w:br/>
              <w:t> .. S FL="",RCF=0 F  S FL=$O(IBPLB(344.42,FL)) Q:FL=""  D</w:t>
              <w:br/>
              <w:t> ... I RCF'=0 D SET(.LINE," ")</w:t>
              <w:br/>
              <w:t> ... S RCF=RCF+1</w:t>
              <w:br/>
              <w:t> ... S XLN=" ADJUSTMENT REASON CODE: "_IBPLB(344.42,FL,.02,"E"),XSP=$E(SP80,1,(45-$L(XLN)))</w:t>
              <w:br/>
              <w:t> ... I $G(IBPLB(344.42,FL,.02,"E"))'="" S ACT=$$FIND1^DIC(345.1,,"B",IBPLB(344.42,FL,.02,"E")),ACT=$$GET1^DIQ(345.1,ACT,.05)</w:t>
              <w:br/>
              <w:t> ... D SET(.LINE,XLN_XSP_"ADJUSTMENT AMOUNT: "_$J(IBPLB(344.42,FL,.03,"E"),9))</w:t>
              <w:br/>
              <w:t> ... D SET(.LINE," ADJUSTMENT CODE TEXT: "_ACT)</w:t>
              <w:br/>
              <w:t> ... D SET(.LINE," REFERENCE: "_IBPLB(344.42,FL,.01,"E"))</w:t>
              <w:br/>
              <w:t> . D SET(.LINE," ")</w:t>
              <w:br/>
              <w:t> . K IBEBERA S ZZEPIEN=EPIEN D EEOB^IBJTEP1("IBEBERA",ERAIEN,EPBILL,1)</w:t>
              <w:br/>
              <w:t> . F EOBCT=1:1:IBEBERA D</w:t>
              <w:br/>
              <w:t> .. K IBEOB,IBGX,IBCL,IBDGCR,IBRX,IBSPL,IBEERR S EPIEN=$O(IBEBERA(EOBCT,""))</w:t>
              <w:br/>
              <w:t> .. D GETS^DIQ(361.1,EPIEN_",",".01;.02;.03;.04;.06;.14;1.01;1.02;1.03;1.1;1.11;2.03;2.04;3.03;3.04;3.05;3.06;3.07;","EI","IBEOB")</w:t>
              <w:br/>
              <w:t> .. D GETS^DIQ(361.1,EPIEN_",","10*;","EI","IBGX"),RESORT^IBJTEP1("IBGX",361.111),RESORT^IBJTEP1("IBGX",361.11) ; Claim Level Adjustments</w:t>
              <w:br/>
              <w:t> .. D GETS^DIQ(361.1,EPIEN_",","15*;","EI","IBCL") ; Line Level Adjustments</w:t>
              <w:br/>
              <w:t> .. D GETS^DIQ(361.1,EPIEN_",","8*;","EI","IBSPL") ; ERA Splits for this EEOB</w:t>
              <w:br/>
              <w:t> .. D GETS^DIQ(361.1,EPIEN_",","20;","","IBEERR") ; EOB Errors if they exist</w:t>
              <w:br/>
              <w:t> .. ; Make it easier to walk the data</w:t>
              <w:br/>
              <w:t> .. D RESORT^IBJTEP1("IBCL",361.11511),RESORT^IBJTEP1("IBCL",361.115),RESORT^IBJTEP1("IBCL",361.1151)</w:t>
              <w:br/>
              <w:t> .. D RESORT^IBJTEP1("IBCL",361.1152),RESORT^IBJTEP1("IBCL",361.1154)</w:t>
              <w:br/>
              <w:t> .. D GETS^DIQ(399,IBEOB(361.1,EPIEN_",",.01,"I")_",","460;","EI","IBDGCR")</w:t>
              <w:br/>
              <w:t> .. D SET(.LINE,"********** EOB/835 INFORMATION ("_EOBCT_" of "_IBEBERA_") **********")</w:t>
              <w:br/>
              <w:t> .. S XLN=" EOB Type: "_$G(IBEOB("361.1",EPIEN_",",".04","E")),XSP=$E(SP80,1,(40-$L(XLN)))</w:t>
              <w:br/>
              <w:t> .. D SET(.LINE,XLN_XSP_"EOB Paid Date: "_$G(IBEOB("361.1",EPIEN_",",".06","E")))</w:t>
              <w:br/>
              <w:t> .. S TSDT=$$FMTE^XLFDT($G(IBEOB("361.1",EPIEN_",","1.1","I")),"2Z"),TEDT=$$FMTE^XLFDT($G(IBEOB("361.1",EPIEN_",","1.11","I")),"2Z"),XLN=" Svc From Date: "_TSDT,XSP=$E(SP80,1,(40-$L(XLN)))</w:t>
              <w:br/>
              <w:t> .. D SET(.LINE,XLN_XSP_"Svc to Date: "_TEDT)</w:t>
              <w:br/>
              <w:t> .. D SET(.LINE," ICN: "_$G(IBEOB("361.1",EPIEN_",",".14","E")))</w:t>
              <w:br/>
              <w:t> .. D SET(.LINE," Payer Name/TIN: "_$G(IBEOB("361.1",EPIEN_",",".02","E"))_"/"_$G(IBEOB("361.1",EPIEN_",",".03","E")))</w:t>
              <w:br/>
              <w:t> .. S XLN=" ERA #: "_$G(IBEPAR("344.4",ERAIEN,".01","E")),XSP=$E(SP80,1,(40-$L(XLN)))</w:t>
              <w:br/>
              <w:t> .. D SET(.LINE,XLN_XSP_"Auto-Post Status: "_$G(IBEPAR("344.4",ERAIEN,"4.02","E")))</w:t>
              <w:br/>
              <w:t> .. D SET(.LINE," Trace #: "_$G(IBEPAR("344.4",ERAIEN,".02","E")))</w:t>
              <w:br/>
              <w:t> .. S TECME=$P($G(IBDGCR(399,IBEOB(361.1,EPIEN_",",.01,"I")_",",460,"E")),";",1)</w:t>
              <w:br/>
              <w:t> .. D GETRX^IBJTEP1(EPIEN,.IBRX)</w:t>
              <w:br/>
              <w:t> .. S TRX=$$GET1^DIQ(52,+TECME_",",".01")_"/"_$G(IBRX("FILL"))_"/"_$G(IBRX("RELEASED STATUS"))</w:t>
              <w:br/>
              <w:t> .. I TECME="" S TRX=""</w:t>
              <w:br/>
              <w:t> .. S XLN=" ECME #: "_TECME,XSP=$E(SP80,1,(25-$L(XLN))),XSP1=$E(SP80,1,(39-$L(XLN_XSP_"DOS: "_$G(IBRX("DOS")))))</w:t>
              <w:br/>
              <w:t> .. D SET(.LINE,XLN_XSP_"DOS: "_$G(IBRX("DOS"))_XSP1_"Rx/Fill/Release Status: "_TRX)</w:t>
              <w:br/>
              <w:t> .. D SET(.LINE,"--------------------------------------------------------------------------------")</w:t>
              <w:br/>
              <w:t> .. D:$D(IBSPL)&gt;1 ; This EEOB was split display split payment information</w:t>
              <w:br/>
              <w:t> ... N SPL</w:t>
              <w:br/>
              <w:t> ... D SET(.LINE,"** A/R CORRECTED PAYMENT DATA:")</w:t>
              <w:br/>
              <w:t> ... D SET(.LINE," TOTAL AMT PD: "_$J(IBEOB(361.1,EPIEN_",",1.01,"E"),9,2))</w:t>
              <w:br/>
              <w:t> ... S SPL="" F  S SPL=$O(IBSPL(361.18,SPL)) Q:SPL=""  D</w:t>
              <w:br/>
              <w:t> .... D SET(.LINE," "_$S(IBSPL(361.18,SPL,.03,"I")'="":$$BN1^PRCAFN(IBSPL(361.18,SPL,.03,"I"))_$J("",8),1:"[suspense] "_IBSPL(361.18,SPL,.01,"E"))_" "_$J(IBSPL(361.18,SPL,.02,"E"),9,2))</w:t>
              <w:br/>
              <w:t> ... D SET(.LINE," ")</w:t>
              <w:br/>
              <w:t> .. D SET(.LINE,"CLAIM LEVEL PAY STATUS:")</w:t>
              <w:br/>
              <w:t> .. D SET(.LINE," Total Submitted Charges :"_$J($G(IBEOB("361.1",EPIEN_",","2.04","E")),11,2)_" Payer Covered Amount :"_$J($G(IBEOB("361.1",EPIEN_",","1.03","E")),11,2))</w:t>
              <w:br/>
              <w:t> .. D SET(.LINE," Payer Paid Amount :"_$J($G(IBEOB("361.1",EPIEN_",","1.01","E")),11,2)_" MEDICARE Allowed Amount :"_$J($G(IBEOB("361.1",EPIEN_",","2.03","E")),11,2))</w:t>
              <w:br/>
              <w:t> .. D SET(.LINE," Patient Responsibility :"_$J($G(IBEOB("361.1",EPIEN_",","1.02","E")),11,2))</w:t>
            </w:r>
            <w:r>
              <w:rPr>
                <w:rFonts w:cs="r_ansi" w:ascii="r_ansi" w:hAnsi="r_ansi"/>
                <w:b/>
                <w:sz w:val="16"/>
                <w:szCs w:val="16"/>
                <w:highlight w:val="yellow"/>
              </w:rPr>
              <w:t xml:space="preserve"> _ " % Collected :"_$J(+IBCOL,11,0)_”%”</w:t>
            </w:r>
            <w:r>
              <w:rPr>
                <w:rFonts w:cs="r_ansi" w:ascii="r_ansi" w:hAnsi="r_ansi"/>
                <w:sz w:val="16"/>
                <w:szCs w:val="16"/>
              </w:rPr>
              <w:br/>
              <w:t> .. D SET(.LINE,"--------------------------------------------------------------------------------")</w:t>
              <w:br/>
              <w:t> .. D SET(.LINE,"CLAIM LEVEL ADJUSTMENTS:")</w:t>
              <w:br/>
              <w:t> .. S AA="",ACNT=0 F  S AA=$O(IBGX(361.11,AA)) Q:AA=""  S ACNT=ACNT+1,AQ="" D</w:t>
              <w:br/>
              <w:t> ... S CC=AA F  S CC=$O(IBGX(361.111,CC)) Q:$E(CC,1,$L(AA))'=AA  D</w:t>
            </w:r>
          </w:p>
          <w:p>
            <w:pPr>
              <w:pStyle w:val="Normal"/>
              <w:autoSpaceDE w:val="false"/>
              <w:spacing w:lineRule="auto" w:line="240" w:before="0" w:after="0"/>
              <w:rPr>
                <w:rFonts w:ascii="r_ansi" w:hAnsi="r_ansi" w:cs="r_ansi"/>
                <w:color w:val="000000"/>
                <w:sz w:val="16"/>
                <w:szCs w:val="16"/>
              </w:rPr>
            </w:pPr>
            <w:r>
              <w:rPr>
                <w:rFonts w:cs="r_ansi" w:ascii="r_ansi" w:hAnsi="r_ansi"/>
                <w:color w:val="000000"/>
                <w:sz w:val="16"/>
                <w:szCs w:val="16"/>
              </w:rPr>
            </w:r>
          </w:p>
        </w:tc>
      </w:tr>
    </w:tbl>
    <w:p>
      <w:pPr>
        <w:pStyle w:val="Normal"/>
        <w:rPr/>
      </w:pPr>
      <w:r>
        <w:rPr/>
      </w:r>
    </w:p>
    <w:p>
      <w:pPr>
        <w:pStyle w:val="Normal"/>
        <w:rPr/>
      </w:pPr>
      <w:r>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IBJTP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749030340"/>
            <w:bookmarkStart w:id="9" w:name="__Fieldmark__4_1749030340"/>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749030340"/>
            <w:bookmarkStart w:id="11" w:name="__Fieldmark__5_1749030340"/>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749030340"/>
            <w:bookmarkStart w:id="13" w:name="__Fieldmark__6_1749030340"/>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749030340"/>
            <w:bookmarkStart w:id="15" w:name="__Fieldmark__7_1749030340"/>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IBJ THIRD PARTY JOINT INQUIRY</w:t>
            </w:r>
          </w:p>
          <w:p>
            <w:pPr>
              <w:pStyle w:val="TableText"/>
              <w:widowControl/>
              <w:bidi w:val="0"/>
              <w:spacing w:before="60" w:after="60"/>
              <w:rPr>
                <w:rFonts w:ascii="Garamond" w:hAnsi="Garamond" w:cs="Garamond"/>
              </w:rPr>
            </w:pPr>
            <w:r>
              <w:rPr>
                <w:rFonts w:cs="Garamond" w:ascii="Garamond" w:hAnsi="Garamond"/>
              </w:rPr>
              <w:t xml:space="preserve">Protocol - </w:t>
            </w:r>
            <w:r>
              <w:rPr>
                <w:rFonts w:cs="r_ansi" w:ascii="r_ansi" w:hAnsi="r_ansi"/>
              </w:rPr>
              <w:t>IBJT ERA 835 PRINT EEOB</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ZIS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HOME^%ZIS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ZTLOAD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STATUS^BPSOSRX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IND1^DIC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1^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GETS^DIQ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LN^IBJTEP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ADJU^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ILLN^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EOB^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SORT^IBJTEP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BN1^PRCAFN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OS^PSOBPSU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LSTRFL^PSOBPSU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EN^VALM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ULL^VALM1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FMTE^XLFD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NOW^XLFDT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CJ^XLFST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REPLACE^XLFSTR    </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SP^XQORM1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6"/>
                <w:szCs w:val="16"/>
              </w:rPr>
            </w:pPr>
            <w:r>
              <w:rPr>
                <w:rFonts w:cs="r_ansi" w:ascii="r_ansi" w:hAnsi="r_ansi"/>
                <w:sz w:val="16"/>
                <w:szCs w:val="16"/>
              </w:rPr>
              <w:t>EBO ; Display the EOB DATA for IBEIEN</w:t>
              <w:br/>
              <w:t> S SP80=$J("",IOM),IBDT=$$FMTE^XLFDT($$NOW^XLFDT,1) ; Date format Mon dd, yyyy@hh:mm:ss see kernel documentation</w:t>
              <w:br/>
              <w:t> I (IBSL=0)&amp;(IBPG=0) D RHDR(IBPERA,IBDT,.IBPG)</w:t>
              <w:br/>
              <w:t> I IBREPG=1 S IBREPG=0 D RHDR(IBPERA,IBDT,.IBPG)</w:t>
              <w:br/>
              <w:t> K IBEOB,IBGX,IBCL,IBDGCR,IBEPAR,IBSPL,IBEERR</w:t>
              <w:br/>
              <w:t> D GETS^DIQ(361.1,IBEIEN_",",".01;.02;.03;.04;.06;.14;1.01;1.02;1.03;1.1;1.11;2.03;2.04;3.03;3.04;3.05;3.06;3.07;","EI","IBEOB")</w:t>
              <w:br/>
              <w:t> D GETS^DIQ(361.1,IBEIEN_",","10*;","EI","IBGX"),RESORT^IBJTEP1("IBGX",361.111),RESORT^IBJTEP1("IBGX",361.11) ; Claim Level Adjustments</w:t>
              <w:br/>
              <w:t> D GETS^DIQ(361.1,IBEIEN_",","15*;","EI","IBCL") ; Line Level Adjustments</w:t>
              <w:br/>
              <w:t> D GETS^DIQ(361.1,IBEIEN_",","8*;","EI","IBSPL") ; ERA Splits for this EEOB</w:t>
              <w:br/>
              <w:t> D GETS^DIQ(361.1,IBEIEN_",","20;","","IBEERR") ; EOB Errors if they exist</w:t>
              <w:br/>
              <w:t> ; Make it easier to walk the data</w:t>
              <w:br/>
              <w:t> D RESORT^IBJTEP1("IBCL",361.11511),RESORT^IBJTEP1("IBCL",361.115),RESORT^IBJTEP1("IBCL",361.1151)</w:t>
              <w:br/>
              <w:t> D RESORT^IBJTEP1("IBCL",361.1152),RESORT^IBJTEP1("IBCL",361.1154)</w:t>
              <w:br/>
              <w:t> D GETS^DIQ(399,IBEOB(361.1,IBEIEN_",",.01,"I")_",","460;","EI","IBDGCR")</w:t>
              <w:br/>
              <w:t> D GETS^DIQ(344.4,IBPERA_",",".01;.02;.03;.04;.05;.06;.07;.08;.09;.1;.11;.12;.13;.14;.15;4.02;","E","IBEPAR")</w:t>
              <w:br/>
              <w:t> ;</w:t>
              <w:br/>
              <w:t> D SET("********** EOB/835 INFORMATION ("_BB_" of "_IBEBERA_") **********") Q:IBQUIT</w:t>
              <w:br/>
              <w:t> S XLN=" EOB Type: "_$G(IBEOB("361.1",IBEIEN_",",".04","E")),XSP=$E(SP80,1,(40-$L(XLN)))</w:t>
              <w:br/>
              <w:t> D SET(XLN_XSP_"EOB Paid Date: "_$G(IBEOB("361.1",IBEIEN_",",".06","E"))) Q:IBQUIT</w:t>
              <w:br/>
              <w:t> S TSDT=$$FMTE^XLFDT($G(IBEOB("361.1",IBEIEN_",","1.1","I")),"2Z"),TEDT=$$FMTE^XLFDT($G(IBEOB("361.1",IBEIEN_",","1.11","I")),"2Z"),XLN=" Svc From Date: "_TSDT,XSP=$E(SP80,1,(40-$L(XLN)))</w:t>
              <w:br/>
              <w:t> D SET(XLN_XSP_"Svc to Date: "_TEDT) Q:IBQUIT</w:t>
              <w:br/>
              <w:t> D SET(" ICN: "_$G(IBEOB("361.1",IBEIEN_",",".14","E"))) Q:IBQUIT</w:t>
              <w:br/>
              <w:t> D SET(" Payer Name/TIN: "_$G(IBEOB("361.1",IBEIEN_",",".02","E"))_"/"_$G(IBEOB("361.1",IBEIEN_",",".03","E"))) Q:IBQUIT</w:t>
              <w:br/>
              <w:t> S XLN=" ERA #: "_$G(IBEPAR("344.4",IBPERA_",",".01","E")),XSP=$E(SP80,1,(40-$L(XLN)))</w:t>
              <w:br/>
              <w:t> D SET(XLN_XSP_"Auto-Post Status: "_$G(IBEPAR("344.4",IBPERA_",","4.02","E"))) Q:IBQUIT</w:t>
              <w:br/>
              <w:t> D SET(" Trace #: "_$G(IBEPAR("344.4",IBPERA_",",".02","E"))) Q:IBQUIT</w:t>
              <w:br/>
              <w:t> ; Access to PSOORDER supported by DBIA #1878</w:t>
              <w:br/>
              <w:t> S TECME=$P($G(IBDGCR(399,IBEOB(361.1,IBEIEN_",",.01,"I")_",",460,"E")),";",1),TDOS=$$FMTE^XLFDT($$DOS^PSOBPSU1(+TECME),"2Z")</w:t>
              <w:br/>
              <w:t> ;Reference to $$STATUS^BPSOSRX supported by IA 4412</w:t>
              <w:br/>
              <w:t> S TRX=$$GET1^DIQ(52,+TECME_",",".01")</w:t>
              <w:br/>
              <w:t> S TSTAT=$P($$STATUS^BPSOSRX(TRX,$$LSTRFL^PSOBPSU1(+TECME)),"^")</w:t>
              <w:br/>
              <w:t> S TRX=TRX_"/"_$$LSTRFL^PSOBPSU1(+TECME)_"/"_TSTAT</w:t>
              <w:br/>
              <w:t> I TECME="" S TDOS="",TRX=""</w:t>
              <w:br/>
              <w:t> S XLN=" ECME #: "_TECME,XSP=$E(SP80,1,(25-$L(XLN))),XSP1=$E(SP80,1,(39-$L(XLN_XSP_"DOS: "_TDOS)))</w:t>
              <w:br/>
              <w:t> D SET(XLN_XSP_"DOS: "_TDOS_XSP1_"Rx/Fill/Release Status: "_TRX) Q:IBQUIT</w:t>
              <w:br/>
              <w:t> D SET("--------------------------------------------------------------------------------") Q:IBQUIT</w:t>
              <w:br/>
              <w:t> D:$D(IBSPL)&gt;1 Q:IBQUIT  ; This EEOB was split display split payment information</w:t>
              <w:br/>
              <w:t> . N SPL</w:t>
              <w:br/>
              <w:t> . D SET("** A/R CORRECTED PAYMENT DATA:") Q:IBQUIT</w:t>
              <w:br/>
              <w:t> . D SET(" TOTAL AMT PD: "_$J(IBEOB(361.1,IBEIEN_",",1.01,"E"),9,2)) Q:IBQUIT</w:t>
              <w:br/>
              <w:t> . S SPL="" F  S SPL=$O(IBSPL(361.18,SPL)) Q:SPL=""  D  Q:IBQUIT</w:t>
              <w:br/>
              <w:t> .. D SET(" "_$S(IBSPL(361.18,SPL,.03,"I")'="":$$BN1^PRCAFN(IBSPL(361.18,SPL,.03,"I"))_$J("",8),1:"[suspense] "_IBSPL(361.18,SPL,.01,"E"))_" "_$J(IBSPL(361.18,SPL,.02,"E"),9,2)) Q:IBQUIT</w:t>
              <w:br/>
              <w:t> . D SET(" ") Q:IBQUIT</w:t>
              <w:br/>
              <w:t> D SET("CLAIM LEVEL PAY STATUS:") Q:IBQUIT</w:t>
              <w:br/>
              <w:t> D SET(" Total Submitted Charges :"_$J($G(IBEOB("361.1",IBEIEN_",","2.04","E")),11,2)_" Payer Covered Amount :"_$J($G(IBEOB("361.1",IBEIEN_",","1.03","E")),11,2)) Q:IBQUIT</w:t>
              <w:br/>
              <w:t> D SET(" Payer Paid Amount :"_$J($G(IBEOB("361.1",IBEIEN_",","1.01","E")),11,2)_" MEDICARE Allowed Amount :"_$J($G(IBEOB("361.1",IBEIEN_",","2.03","E")),11,2)) Q:IBQUIT</w:t>
              <w:br/>
              <w:t> D SET(" Patient Responsibility :"_$J($G(IBEOB("361.1",IBEIEN_",","1.02","E")),11,2)) Q:IBQUIT</w:t>
              <w:br/>
              <w:t> D SET("--------------------------------------------------------------------------------") Q:IBQUIT</w:t>
              <w:br/>
              <w:t> D SET("CLAIM LEVEL ADJUSTMENTS:") Q:IBQUIT</w:t>
              <w:br/>
              <w:t> S AA="",ACNT=0 F  S AA=$O(IBGX(361.11,AA)) Q:AA=""  S ACNT=ACNT+1,AQ="" D  Q:IBQUIT</w:t>
              <w:br/>
              <w:t> . S CC=AA F  S CC=$O(IBGX(361.111,CC)) Q:$E(CC,1,$L(AA))'=AA  D  Q:IBQUIT</w:t>
              <w:br/>
              <w:t> .. I AQ="" S AQ=$J(ACNT,3)_") "</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sz w:val="16"/>
                <w:szCs w:val="16"/>
              </w:rPr>
            </w:pPr>
            <w:r>
              <w:rPr>
                <w:rFonts w:cs="r_ansi" w:ascii="r_ansi" w:hAnsi="r_ansi"/>
                <w:sz w:val="16"/>
                <w:szCs w:val="16"/>
              </w:rPr>
              <w:t>EBO ; Display the EOB DATA for IBEIEN</w:t>
              <w:br/>
              <w:t> S SP80=$J("",IOM),IBDT=$$FMTE^XLFDT($$NOW^XLFDT,1) ; Date format Mon dd, yyyy@hh:mm:ss see kernel documentation</w:t>
              <w:br/>
              <w:t> I (IBSL=0)&amp;(IBPG=0) D RHDR(IBPERA,IBDT,.IBPG)</w:t>
              <w:br/>
              <w:t> I IBREPG=1 S IBREPG=0 D RHDR(IBPERA,IBDT,.IBPG)</w:t>
              <w:br/>
              <w:t> K IBEOB,IBGX,IBCL,IBDGCR,IBEPAR,IBSPL,IBEERR</w:t>
              <w:br/>
              <w:t> D GETS^DIQ(361.1,IBEIEN_",",".01;.02;.03;.04;.06;.14;1.01;1.02;1.03;1.1;1.11;2.03;2.04;3.03;3.04;3.05;3.06;3.07;","EI","IBEOB")</w:t>
              <w:br/>
              <w:t> D GETS^DIQ(361.1,IBEIEN_",","10*;","EI","IBGX"),RESORT^IBJTEP1("IBGX",361.111),RESORT^IBJTEP1("IBGX",361.11) ; Claim Level Adjustments</w:t>
              <w:br/>
              <w:t> D GETS^DIQ(361.1,IBEIEN_",","15*;","EI","IBCL") ; Line Level Adjustments</w:t>
              <w:br/>
              <w:t> D GETS^DIQ(361.1,IBEIEN_",","8*;","EI","IBSPL") ; ERA Splits for this EEOB</w:t>
              <w:br/>
              <w:t> D GETS^DIQ(361.1,IBEIEN_",","20;","","IBEERR") ; EOB Errors if they exist</w:t>
            </w:r>
          </w:p>
          <w:p>
            <w:pPr>
              <w:pStyle w:val="Normal"/>
              <w:autoSpaceDE w:val="false"/>
              <w:spacing w:lineRule="auto" w:line="240" w:before="0" w:after="0"/>
              <w:rPr/>
            </w:pPr>
            <w:r>
              <w:rPr>
                <w:rFonts w:eastAsia="r_ansi" w:cs="r_ansi" w:ascii="r_ansi" w:hAnsi="r_ansi"/>
                <w:sz w:val="16"/>
                <w:szCs w:val="16"/>
              </w:rPr>
              <w:t xml:space="preserve"> </w:t>
            </w:r>
            <w:r>
              <w:rPr>
                <w:rFonts w:cs="r_ansi" w:ascii="r_ansi" w:hAnsi="r_ansi"/>
                <w:b/>
                <w:sz w:val="16"/>
                <w:szCs w:val="16"/>
                <w:highlight w:val="yellow"/>
              </w:rPr>
              <w:t>; Get % Collected from AR claim – IA 1452</w:t>
            </w:r>
          </w:p>
          <w:p>
            <w:pPr>
              <w:pStyle w:val="Normal"/>
              <w:autoSpaceDE w:val="false"/>
              <w:spacing w:lineRule="auto" w:line="240" w:before="0" w:after="0"/>
              <w:rPr>
                <w:rFonts w:ascii="r_ansi" w:hAnsi="r_ansi" w:cs="r_ansi"/>
                <w:b/>
                <w:b/>
                <w:sz w:val="16"/>
                <w:szCs w:val="16"/>
                <w:highlight w:val="yellow"/>
              </w:rPr>
            </w:pPr>
            <w:r>
              <w:rPr>
                <w:rFonts w:eastAsia="r_ansi" w:cs="r_ansi" w:ascii="r_ansi" w:hAnsi="r_ansi"/>
                <w:b/>
                <w:sz w:val="16"/>
                <w:szCs w:val="16"/>
                <w:highlight w:val="yellow"/>
              </w:rPr>
              <w:t xml:space="preserve"> </w:t>
            </w:r>
            <w:r>
              <w:rPr>
                <w:rFonts w:cs="r_ansi" w:ascii="r_ansi" w:hAnsi="r_ansi"/>
                <w:b/>
                <w:sz w:val="16"/>
                <w:szCs w:val="16"/>
                <w:highlight w:val="yellow"/>
              </w:rPr>
              <w:t>N IBAR,IBCOL</w:t>
            </w:r>
          </w:p>
          <w:p>
            <w:pPr>
              <w:pStyle w:val="Normal"/>
              <w:autoSpaceDE w:val="false"/>
              <w:spacing w:lineRule="auto" w:line="240" w:before="0" w:after="0"/>
              <w:rPr/>
            </w:pPr>
            <w:r>
              <w:rPr>
                <w:rFonts w:eastAsia="r_ansi" w:cs="r_ansi" w:ascii="r_ansi" w:hAnsi="r_ansi"/>
                <w:sz w:val="16"/>
                <w:szCs w:val="16"/>
                <w:highlight w:val="yellow"/>
              </w:rPr>
              <w:t xml:space="preserve"> </w:t>
            </w:r>
            <w:r>
              <w:rPr>
                <w:rFonts w:cs="r_ansi" w:ascii="r_ansi" w:hAnsi="r_ansi"/>
                <w:b/>
                <w:sz w:val="16"/>
                <w:szCs w:val="16"/>
                <w:highlight w:val="yellow"/>
              </w:rPr>
              <w:t>S IBAR=$$BILL^RCJIBFN2($G(IBEOB(361.1,IBEIEN_",",.01,"I"))),IBCOL=$P(IBAR,U,5)</w:t>
            </w:r>
            <w:r>
              <w:rPr>
                <w:rFonts w:cs="r_ansi" w:ascii="r_ansi" w:hAnsi="r_ansi"/>
                <w:sz w:val="16"/>
                <w:szCs w:val="16"/>
              </w:rPr>
              <w:br/>
              <w:t> ; Make it easier to walk the data</w:t>
              <w:br/>
              <w:t> D RESORT^IBJTEP1("IBCL",361.11511),RESORT^IBJTEP1("IBCL",361.115),RESORT^IBJTEP1("IBCL",361.1151)</w:t>
              <w:br/>
              <w:t> D RESORT^IBJTEP1("IBCL",361.1152),RESORT^IBJTEP1("IBCL",361.1154)</w:t>
              <w:br/>
              <w:t> D GETS^DIQ(399,IBEOB(361.1,IBEIEN_",",.01,"I")_",","460;","EI","IBDGCR")</w:t>
              <w:br/>
              <w:t> D GETS^DIQ(344.4,IBPERA_",",".01;.02;.03;.04;.05;.06;.07;.08;.09;.1;.11;.12;.13;.14;.15;4.02;","E","IBEPAR")</w:t>
              <w:br/>
              <w:t> ;</w:t>
              <w:br/>
              <w:t> D SET("********** EOB/835 INFORMATION ("_BB_" of "_IBEBERA_") **********") Q:IBQUIT</w:t>
              <w:br/>
              <w:t> S XLN=" EOB Type: "_$G(IBEOB("361.1",IBEIEN_",",".04","E")),XSP=$E(SP80,1,(40-$L(XLN)))</w:t>
              <w:br/>
              <w:t> D SET(XLN_XSP_"EOB Paid Date: "_$G(IBEOB("361.1",IBEIEN_",",".06","E"))) Q:IBQUIT</w:t>
              <w:br/>
              <w:t> S TSDT=$$FMTE^XLFDT($G(IBEOB("361.1",IBEIEN_",","1.1","I")),"2Z"),TEDT=$$FMTE^XLFDT($G(IBEOB("361.1",IBEIEN_",","1.11","I")),"2Z"),XLN=" Svc From Date: "_TSDT,XSP=$E(SP80,1,(40-$L(XLN)))</w:t>
              <w:br/>
              <w:t> D SET(XLN_XSP_"Svc to Date: "_TEDT) Q:IBQUIT</w:t>
              <w:br/>
              <w:t> D SET(" ICN: "_$G(IBEOB("361.1",IBEIEN_",",".14","E"))) Q:IBQUIT</w:t>
              <w:br/>
              <w:t> D SET(" Payer Name/TIN: "_$G(IBEOB("361.1",IBEIEN_",",".02","E"))_"/"_$G(IBEOB("361.1",IBEIEN_",",".03","E"))) Q:IBQUIT</w:t>
              <w:br/>
              <w:t> S XLN=" ERA #: "_$G(IBEPAR("344.4",IBPERA_",",".01","E")),XSP=$E(SP80,1,(40-$L(XLN)))</w:t>
              <w:br/>
              <w:t> D SET(XLN_XSP_"Auto-Post Status: "_$G(IBEPAR("344.4",IBPERA_",","4.02","E"))) Q:IBQUIT</w:t>
              <w:br/>
              <w:t> D SET(" Trace #: "_$G(IBEPAR("344.4",IBPERA_",",".02","E"))) Q:IBQUIT</w:t>
              <w:br/>
              <w:t> ; Access to PSOORDER supported by DBIA #1878</w:t>
              <w:br/>
              <w:t> S TECME=$P($G(IBDGCR(399,IBEOB(361.1,IBEIEN_",",.01,"I")_",",460,"E")),";",1),TDOS=$$FMTE^XLFDT($$DOS^PSOBPSU1(+TECME),"2Z")</w:t>
              <w:br/>
              <w:t> ;Reference to $$STATUS^BPSOSRX supported by IA 4412</w:t>
              <w:br/>
              <w:t> S TRX=$$GET1^DIQ(52,+TECME_",",".01")</w:t>
              <w:br/>
              <w:t> S TSTAT=$P($$STATUS^BPSOSRX(TRX,$$LSTRFL^PSOBPSU1(+TECME)),"^")</w:t>
              <w:br/>
              <w:t> S TRX=TRX_"/"_$$LSTRFL^PSOBPSU1(+TECME)_"/"_TSTAT</w:t>
              <w:br/>
              <w:t> I TECME="" S TDOS="",TRX=""</w:t>
              <w:br/>
              <w:t> S XLN=" ECME #: "_TECME,XSP=$E(SP80,1,(25-$L(XLN))),XSP1=$E(SP80,1,(39-$L(XLN_XSP_"DOS: "_TDOS)))</w:t>
              <w:br/>
              <w:t> D SET(XLN_XSP_"DOS: "_TDOS_XSP1_"Rx/Fill/Release Status: "_TRX) Q:IBQUIT</w:t>
              <w:br/>
              <w:t> D SET("--------------------------------------------------------------------------------") Q:IBQUIT</w:t>
              <w:br/>
              <w:t> D:$D(IBSPL)&gt;1 Q:IBQUIT  ; This EEOB was split display split payment information</w:t>
              <w:br/>
              <w:t> . N SPL</w:t>
              <w:br/>
              <w:t> . D SET("** A/R CORRECTED PAYMENT DATA:") Q:IBQUIT</w:t>
              <w:br/>
              <w:t> . D SET(" TOTAL AMT PD: "_$J(IBEOB(361.1,IBEIEN_",",1.01,"E"),9,2)) Q:IBQUIT</w:t>
              <w:br/>
              <w:t> . S SPL="" F  S SPL=$O(IBSPL(361.18,SPL)) Q:SPL=""  D  Q:IBQUIT</w:t>
              <w:br/>
              <w:t> .. D SET(" "_$S(IBSPL(361.18,SPL,.03,"I")'="":$$BN1^PRCAFN(IBSPL(361.18,SPL,.03,"I"))_$J("",8),1:"[suspense] "_IBSPL(361.18,SPL,.01,"E"))_" "_$J(IBSPL(361.18,SPL,.02,"E"),9,2)) Q:IBQUIT</w:t>
              <w:br/>
              <w:t> . D SET(" ") Q:IBQUIT</w:t>
              <w:br/>
              <w:t> D SET("CLAIM LEVEL PAY STATUS:") Q:IBQUIT</w:t>
              <w:br/>
              <w:t> D SET(" Total Submitted Charges :"_$J($G(IBEOB("361.1",IBEIEN_",","2.04","E")),11,2)_" Payer Covered Amount :"_$J($G(IBEOB("361.1",IBEIEN_",","1.03","E")),11,2)) Q:IBQUIT</w:t>
              <w:br/>
              <w:t> D SET(" Payer Paid Amount :"_$J($G(IBEOB("361.1",IBEIEN_",","1.01","E")),11,2)_" MEDICARE Allowed Amount :"_$J($G(IBEOB("361.1",IBEIEN_",","2.03","E")),11,2)) Q:IBQUIT</w:t>
              <w:br/>
              <w:t> D SET(" Patient Responsibility :"_$J($G(IBEOB("361.1",IBEIEN_",","1.02","E")),11,2))</w:t>
            </w:r>
            <w:r>
              <w:rPr>
                <w:rFonts w:cs="r_ansi" w:ascii="r_ansi" w:hAnsi="r_ansi"/>
                <w:b/>
                <w:sz w:val="16"/>
                <w:szCs w:val="16"/>
                <w:highlight w:val="yellow"/>
              </w:rPr>
              <w:t>_ " % Collected :"_$J(+IBCOL,11,0)_”%”</w:t>
            </w:r>
            <w:r>
              <w:rPr>
                <w:rFonts w:cs="r_ansi" w:ascii="r_ansi" w:hAnsi="r_ansi"/>
                <w:sz w:val="16"/>
                <w:szCs w:val="16"/>
              </w:rPr>
              <w:t xml:space="preserve"> Q:IBQUIT</w:t>
              <w:br/>
              <w:br/>
              <w:t> D SET("--------------------------------------------------------------------------------") Q:IBQUIT</w:t>
              <w:br/>
              <w:t> D SET("CLAIM LEVEL ADJUSTMENTS:") Q:IBQUIT</w:t>
              <w:br/>
              <w:t> S AA="",ACNT=0 F  S AA=$O(IBGX(361.11,AA)) Q:AA=""  S ACNT=ACNT+1,AQ="" D  Q:IBQUIT</w:t>
              <w:br/>
              <w:t> . S CC=AA F  S CC=$O(IBGX(361.111,CC)) Q:$E(CC,1,$L(AA))'=AA  D  Q:IBQUIT</w:t>
              <w:br/>
              <w:t> .. I AQ="" S AQ=$J(ACNT,3)_") "</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3</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3</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748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0:00Z</dcterms:created>
  <dc:creator/>
  <dc:description/>
  <dc:language>en-US</dc:language>
  <cp:lastModifiedBy/>
  <dcterms:modified xsi:type="dcterms:W3CDTF">2018-10-22T16: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